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</w:rPr>
      </w:pPr>
      <w:r>
        <w:rPr>
          <w:u w:val="single"/>
        </w:rPr>
        <w:t>PUNTI DI CONTATTO PRESSO IL 1° R.M.V.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l. Fabio SCIORELLA            Tel. Rinam 615 2400   Comm. 0321 632400  Cell.   3208564014</w:t>
      </w:r>
    </w:p>
    <w:p>
      <w:pPr>
        <w:pStyle w:val="Normal"/>
        <w:rPr/>
      </w:pPr>
      <w:r>
        <w:rPr/>
        <w:t>T.Col. Fabrizio BIGNAMI         Tel. Rinam 615 3301   Comm. 0321 633301  Cell.  3204338701</w:t>
      </w:r>
    </w:p>
    <w:p>
      <w:pPr>
        <w:pStyle w:val="Normal"/>
        <w:rPr/>
      </w:pPr>
      <w:r>
        <w:rPr/>
        <w:t>Ten. Giuseppe DRAGANO        Tel. Rinam 615 3346   Comm. 0321 633346  Cell. 3806592572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Fax Rinam 615-3457</w:t>
        <w:tab/>
        <w:t xml:space="preserve">      Comm. 0321-633457      </w:t>
      </w:r>
    </w:p>
    <w:p>
      <w:pPr>
        <w:pStyle w:val="Normal"/>
        <w:rPr/>
      </w:pPr>
      <w:r>
        <w:rPr/>
        <w:tab/>
        <w:tab/>
        <w:tab/>
        <w:tab/>
        <w:t xml:space="preserve">     E-mail:  </w:t>
      </w:r>
      <w:r>
        <w:rPr>
          <w:b/>
        </w:rPr>
        <w:t>fabio.sciorella@am.difesa.it</w:t>
      </w:r>
      <w:r>
        <w:rPr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    giuseppe.dragano@am.difesa.it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RENOTAZIONI ALBERGHI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La prenotazione dell’alloggio in albergo verrà effettuata a cura dei radunisti. Le richieste vanno inoltrate al punto di contatto specificato in seguito. A garanzia della prenotazione verrà richiesto di fornire i dati della carta di credito del richiedente. L’addebito verrà effettuato solo alla partenza dall’albergo, salvo cancellazioni all’ultimo momento che verranno gestite come di seguito specificato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E’ necessario inviare alla mail </w:t>
      </w:r>
      <w:r>
        <w:rPr>
          <w:b/>
          <w:u w:val="single"/>
        </w:rPr>
        <w:t>fabio.sciorella@am.difesa.it, giuseppe.dragano@am.difesa.it</w:t>
      </w:r>
      <w:r>
        <w:rPr>
          <w:u w:val="single"/>
        </w:rPr>
        <w:t xml:space="preserve"> la prenotazione, in modo da poter supervisionare l’intero processo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struttura alberghiera individuata è la segu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GO ITALIA</w:t>
      </w:r>
    </w:p>
    <w:p>
      <w:pPr>
        <w:pStyle w:val="Normal"/>
        <w:rPr/>
      </w:pPr>
      <w:r>
        <w:rPr/>
        <w:t xml:space="preserve">Indirizzo: Via Generale Paolo Solaroli, 8/10 – 28100 NOVARA </w:t>
      </w:r>
    </w:p>
    <w:p>
      <w:pPr>
        <w:pStyle w:val="Normal"/>
        <w:rPr/>
      </w:pPr>
      <w:r>
        <w:rPr/>
        <w:t xml:space="preserve">Telefono </w:t>
        <w:tab/>
        <w:t>0321-399316</w:t>
      </w:r>
    </w:p>
    <w:p>
      <w:pPr>
        <w:pStyle w:val="Normal"/>
        <w:rPr/>
      </w:pPr>
      <w:r>
        <w:rPr/>
        <w:t>Fax</w:t>
        <w:tab/>
        <w:tab/>
        <w:t xml:space="preserve">0321-39931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ll’atto della prenotazione occorre menzionare il “RADUNO ZODIACO” per ottenere il trattamento concord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Albergo Italia assicura la disponibilità di 40 camere alle seguenti tariffe, riferite al prezzo per camera per no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gola </w:t>
        <w:tab/>
        <w:tab/>
        <w:tab/>
        <w:tab/>
        <w:t xml:space="preserve">55 </w:t>
        <w:tab/>
        <w:t>euro</w:t>
      </w:r>
    </w:p>
    <w:p>
      <w:pPr>
        <w:pStyle w:val="Normal"/>
        <w:jc w:val="both"/>
        <w:rPr/>
      </w:pPr>
      <w:r>
        <w:rPr/>
        <w:t>doppia (n.2 letti separati)</w:t>
        <w:tab/>
        <w:tab/>
        <w:t xml:space="preserve">80 </w:t>
        <w:tab/>
        <w:t>euro</w:t>
      </w:r>
    </w:p>
    <w:p>
      <w:pPr>
        <w:pStyle w:val="Normal"/>
        <w:jc w:val="both"/>
        <w:rPr/>
      </w:pPr>
      <w:r>
        <w:rPr/>
        <w:t xml:space="preserve">matrimoniale                </w:t>
        <w:tab/>
        <w:tab/>
        <w:t xml:space="preserve">80 </w:t>
        <w:tab/>
        <w:t>euro</w:t>
      </w:r>
    </w:p>
    <w:p>
      <w:pPr>
        <w:pStyle w:val="Normal"/>
        <w:jc w:val="both"/>
        <w:rPr/>
      </w:pPr>
      <w:r>
        <w:rPr/>
        <w:t>tripla                           .</w:t>
        <w:tab/>
        <w:t xml:space="preserve">           100 </w:t>
        <w:tab/>
        <w:t>euro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La disponibilità di tutte le camere è garantita fino al 20 aprile 2011. Le prenotazioni effettuate oltre tale data verranno accettate o meno in base alla disponibilità del momento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La cancellazione della prenotazione</w:t>
      </w:r>
      <w:r>
        <w:rPr>
          <w:u w:val="single"/>
        </w:rPr>
        <w:t xml:space="preserve"> sarà possibile senza addebito di penale fino a 48 prima dalla data prevista di arrivo. La cancellazione oltre tale limite darà luogo all’addebito di una penale nella misura della tariffa di una notte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PRENOTAZIONE PA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strutture utilizzate sono le seguen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</w:t>
        <w:tab/>
        <w:t xml:space="preserve">13 maggio  </w:t>
        <w:tab/>
        <w:t>Albergo Italia,  menù fisso 30 €  incluse bevande</w:t>
      </w:r>
    </w:p>
    <w:p>
      <w:pPr>
        <w:pStyle w:val="Normal"/>
        <w:rPr/>
      </w:pPr>
      <w:r>
        <w:rPr/>
        <w:t>PRANZO</w:t>
        <w:tab/>
        <w:t xml:space="preserve">14 maggio </w:t>
        <w:tab/>
        <w:t>Ristorante Italia Isola dei Pescatori, menù fisso 35 € incluse bevande</w:t>
      </w:r>
    </w:p>
    <w:p>
      <w:pPr>
        <w:pStyle w:val="Normal"/>
        <w:rPr/>
      </w:pPr>
      <w:r>
        <w:rPr/>
        <w:t>CENA</w:t>
        <w:tab/>
        <w:tab/>
        <w:t xml:space="preserve">14 maggio </w:t>
        <w:tab/>
        <w:t xml:space="preserve">Ristorante “Da Ciccio” (NO), menù fisso 30 € incluse bevande </w:t>
      </w:r>
    </w:p>
    <w:p>
      <w:pPr>
        <w:pStyle w:val="Normal"/>
        <w:rPr/>
      </w:pPr>
      <w:r>
        <w:rPr/>
        <w:t>PRANZO</w:t>
        <w:tab/>
        <w:t>15 maggio</w:t>
        <w:tab/>
        <w:t>Circolo Ufficiali – Z.L. Veveri menù fisso 30 € incluse bevande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 xml:space="preserve">Per la prenotazione di tutti i pasti compilare la specifica scheda allegata ed inviarla via fax o e-mail al punto di contatto del 1° R.M.V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quote verranno raccolte durante i pasti, fatto salvo la 1° sera che verrà addebitata sulla camera per i clienti dell’Albergo Ita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ITA IN BATTELL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l prezzo della gita in battello è di  € 22 a persona se il numero dei partecipanti è pari a 100. </w:t>
      </w:r>
    </w:p>
    <w:p>
      <w:pPr>
        <w:pStyle w:val="Normal"/>
        <w:jc w:val="both"/>
        <w:rPr/>
      </w:pPr>
      <w:r>
        <w:rPr/>
        <w:t>Il costo può subire variazioni in funzione del numero dei partecipant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u w:val="single"/>
        </w:rPr>
        <w:t>COLLEGAMENTI PER NOVARA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a Aerea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>Aeroporto Milano Malpensa</w:t>
      </w:r>
      <w:r>
        <w:rPr>
          <w:b w:val="false"/>
          <w:bCs w:val="false"/>
        </w:rPr>
        <w:t xml:space="preserve"> a 40 km da Novara</w:t>
      </w:r>
    </w:p>
    <w:p>
      <w:pPr>
        <w:pStyle w:val="Normal"/>
        <w:rPr/>
      </w:pPr>
      <w:r>
        <w:rPr/>
        <w:t xml:space="preserve">E’ disponibile un collegamento pubblico via bus con </w:t>
      </w:r>
      <w:r>
        <w:rPr>
          <w:bCs/>
        </w:rPr>
        <w:t>Novara</w:t>
      </w:r>
      <w:r>
        <w:rPr/>
        <w:t xml:space="preserve">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Aeroporto Milano Linate </w:t>
      </w:r>
      <w:r>
        <w:rPr>
          <w:b w:val="false"/>
        </w:rPr>
        <w:t>a</w:t>
      </w:r>
      <w:r>
        <w:rPr>
          <w:b w:val="false"/>
          <w:bCs w:val="false"/>
        </w:rPr>
        <w:t xml:space="preserve">  80  km da Novara</w:t>
      </w:r>
    </w:p>
    <w:p>
      <w:pPr>
        <w:pStyle w:val="Normal"/>
        <w:rPr/>
      </w:pPr>
      <w:r>
        <w:rPr/>
        <w:t xml:space="preserve">E’ disponibile un collegamento pubblico via bus con Stazione FFSS Milano Centrale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a FFSS</w:t>
      </w:r>
    </w:p>
    <w:p>
      <w:pPr>
        <w:pStyle w:val="Normal"/>
        <w:rPr/>
      </w:pPr>
      <w:r>
        <w:rPr/>
        <w:t xml:space="preserve">Raggiungere Milano Centrale o Torino Porta Nuova e cambiare per Nova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Automobile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correre l’autostrada A4 e uscire al casello di Novara Est, seguire indicazioni Novara Centr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u w:val="single"/>
        </w:rPr>
        <w:t>UBICAZIONE DELLA ZONA LOGISTICA VEVERI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’indirizzo  è: Via Verbano n.271 – 28100  Nov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u w:val="single"/>
        </w:rPr>
        <w:t>UBICAZIONE AEROPORTO DI CAMERI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L’indirizzo  è: Strada Statale per Bellinzago – 28060  Cameri (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: solo per inf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27:00Z</dcterms:created>
  <dc:creator>rossie</dc:creator>
  <dc:description/>
  <dc:language>en-US</dc:language>
  <cp:lastModifiedBy>Utente</cp:lastModifiedBy>
  <cp:lastPrinted>2008-02-19T12:16:00Z</cp:lastPrinted>
  <dcterms:modified xsi:type="dcterms:W3CDTF">2011-03-08T09:10:00Z</dcterms:modified>
  <cp:revision>20</cp:revision>
  <dc:subject/>
  <dc:title>PRENOTAZIONI ALBERGHIERE</dc:title>
</cp:coreProperties>
</file>